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Carbonia V1 3.0</w:t>
      </w:r>
    </w:p>
    <w:p>
      <w:pPr>
        <w:pStyle w:val="Normal"/>
        <w:jc w:val="both"/>
        <w:rPr>
          <w:sz w:val="20"/>
          <w:szCs w:val="20"/>
          <w:lang w:val="en-US"/>
        </w:rPr>
      </w:pPr>
      <w:r>
        <w:rPr>
          <w:sz w:val="20"/>
          <w:szCs w:val="20"/>
          <w:lang w:val="en-US"/>
        </w:rPr>
        <w:t>Finally, after several months of work this one can publish my first route in RailWorks, treats itself about the Carbonia's first version.</w:t>
      </w:r>
    </w:p>
    <w:p>
      <w:pPr>
        <w:pStyle w:val="Normal"/>
        <w:jc w:val="both"/>
        <w:rPr/>
      </w:pPr>
      <w:r>
        <w:rPr>
          <w:sz w:val="20"/>
          <w:szCs w:val="20"/>
          <w:lang w:val="en-US"/>
        </w:rPr>
        <w:t>Since you all know my previous works and projects that did not manage to see the light were based on Trainz, my taste for the accomplishment of routes based on metre gauges and on tours with singular landscapes was allowing me enjoy in the vegetation and in the recreation of the whole scene of my routes, with RS's appearance and later RW, I observed that it was obtaining better results, that the lighting was better, that the landscape was turning out to be "more "credible" and that therefore the simulation would be more real.</w:t>
      </w:r>
    </w:p>
    <w:p>
      <w:pPr>
        <w:pStyle w:val="Normal"/>
        <w:jc w:val="both"/>
        <w:rPr>
          <w:sz w:val="20"/>
          <w:szCs w:val="20"/>
          <w:lang w:val="en-US"/>
        </w:rPr>
      </w:pPr>
      <w:r>
        <w:rPr>
          <w:sz w:val="20"/>
          <w:szCs w:val="20"/>
          <w:lang w:val="en-US"/>
        </w:rPr>
        <w:t>I considered to do a short route, of not more than 25 km, in route metric and placed in the Cantabrian cornice, after several tests and after the received advices, accepted Ernesto Diez offer "Edsolis" to realize part of the tracing of the former railroad Vasco Asturiano, concretely the section understood between Figaredo and Collanzo, gathering besides it forms nothing more than nominal, part of Renfe's tracing in the zone of Ujo-Renfe's station and several branches that the user will be able to cross to his taste.</w:t>
      </w:r>
    </w:p>
    <w:p>
      <w:pPr>
        <w:pStyle w:val="Normal"/>
        <w:jc w:val="both"/>
        <w:rPr>
          <w:sz w:val="20"/>
          <w:szCs w:val="20"/>
          <w:lang w:val="en-US"/>
        </w:rPr>
      </w:pPr>
      <w:r>
        <w:rPr>
          <w:sz w:val="20"/>
          <w:szCs w:val="20"/>
          <w:lang w:val="en-US"/>
        </w:rPr>
        <w:t>The tracing crosses the whole valley of the Aller until the end of the line in Collanzo, and has been created basing on planes, documentation and aerial photography. I have tried to reproduce as faithfully as possible how it might have been the line in the decade of the 70, but the limitations of objects have limited very much the final result. As for the material that you can credit I dress in my captures it is quite of free use and you will be able to find it in a small list of sites of unload that is included.. The route has, since it could not be of another form, some deficiencies for that I wait be able to forgive, the steps to level not functional, the signposting that with complete certainty is placed badly in view of my ignorance of the topic, and especially the width used in Renfe's routes, which is not Iberian but an European, this is due to the fact that since I have indicated before, this tracing is scarcely nominal and is not an object of this route. I have used for it SAD's routes, for his wide range of models and his ended one in 3D.</w:t>
      </w:r>
    </w:p>
    <w:p>
      <w:pPr>
        <w:pStyle w:val="Normal"/>
        <w:jc w:val="both"/>
        <w:rPr>
          <w:sz w:val="20"/>
          <w:szCs w:val="20"/>
          <w:lang w:val="en-US"/>
        </w:rPr>
      </w:pPr>
      <w:r>
        <w:rPr>
          <w:sz w:val="20"/>
          <w:szCs w:val="20"/>
          <w:lang w:val="en-US"/>
        </w:rPr>
        <w:t>For the vegetation I have used a packaging payment of 3DTrains, but they have to free disposition a low packaging that serves perfectly to set the valley for the one that thinks up the line.</w:t>
      </w:r>
    </w:p>
    <w:p>
      <w:pPr>
        <w:pStyle w:val="Normal"/>
        <w:jc w:val="both"/>
        <w:rPr>
          <w:sz w:val="20"/>
          <w:szCs w:val="20"/>
          <w:lang w:val="en-US"/>
        </w:rPr>
      </w:pPr>
      <w:r>
        <w:rPr>
          <w:sz w:val="20"/>
          <w:szCs w:val="20"/>
          <w:lang w:val="en-US"/>
        </w:rPr>
        <w:t>In the final phase I have had abundant problems of blockades and closings due to certain updates of the platform Steam that have been corrected, the route is tested and at the moment it works perfectly. Of all these blockades and mistakes I could not have recovered by any means the position of the SeriesNamed and SeriesMarkers, even nor using the version it completes of Mike Simpson RWTools's tools, for what the name of the stations does not appear in the window of navigation, I fee very much this disadvantage, but I could not have done another thing so I you attach a capture of the tracing.</w:t>
      </w:r>
    </w:p>
    <w:p>
      <w:pPr>
        <w:pStyle w:val="Normal"/>
        <w:jc w:val="both"/>
        <w:rPr/>
      </w:pPr>
      <w:r>
        <w:rPr>
          <w:sz w:val="20"/>
          <w:szCs w:val="20"/>
          <w:lang w:val="en-US"/>
        </w:rPr>
        <w:t>To finish I recommend to all the possible users to have patience for the location and unload of the objects that takes the route and that they are distributed in several webs, in the leaf that attached figures a relation of webs where to be able to locate all the necessary objects and without which the route will not look alike in anything to what you have come seeing in my captures.</w:t>
      </w:r>
    </w:p>
    <w:p>
      <w:pPr>
        <w:pStyle w:val="Normal"/>
        <w:jc w:val="both"/>
        <w:rPr>
          <w:sz w:val="20"/>
          <w:szCs w:val="20"/>
          <w:lang w:val="en-US"/>
        </w:rPr>
      </w:pPr>
      <w:r>
        <w:rPr>
          <w:sz w:val="20"/>
          <w:szCs w:val="20"/>
          <w:lang w:val="en-US"/>
        </w:rPr>
        <w:t>Enjoy Carbonia</w:t>
      </w:r>
    </w:p>
    <w:p>
      <w:pPr>
        <w:pStyle w:val="Normal"/>
        <w:spacing w:before="0" w:after="200"/>
        <w:jc w:val="both"/>
        <w:rPr>
          <w:sz w:val="20"/>
          <w:szCs w:val="20"/>
          <w:lang w:val="en-US"/>
        </w:rPr>
      </w:pPr>
      <w:r>
        <w:rPr>
          <w:sz w:val="20"/>
          <w:szCs w:val="20"/>
          <w:lang w:val="en-US"/>
        </w:rPr>
        <w:t>Gor</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8T21:26:00Z</dcterms:created>
  <dc:creator>emil</dc:creator>
  <dc:description/>
  <dc:language>en-US</dc:language>
  <cp:lastModifiedBy> Javier Fernández</cp:lastModifiedBy>
  <dcterms:modified xsi:type="dcterms:W3CDTF">2010-04-28T21:26:00Z</dcterms:modified>
  <cp:revision>2</cp:revision>
  <dc:subject/>
  <dc:title>Carbonia V1 3</dc:title>
</cp:coreProperties>
</file>